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78184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65001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